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erftools 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Author: fikes@google.com (Andrew Fi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Author: Nabeel Mian (nabeelmian@google.com) Chris Demetriou (cgd@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1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